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Изменения и дополнения в Положение об экспертной группе Совета по железнодорожному транспорту по внесению изменений в Единую тарифно-статистическую номенклатуру грузов (ЕТСН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Дополнить пункт 4.1 Положения следующим абзацем: «- заключение таможенных или иных компетентных органов об отнесении грузов к определенным кодам Гармонизированной системы кодирования товаров, отправляемых на экспорт/импор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2. Изменить наименование пункта 5 Положения на: «5. Порядок проведения заседаний экспертной группы и принятия реше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 Дополнить пункт 5 Положения новым пунктом 5.3. в следующей редакции: «Дирекция Совета направляет отсутствующим на заседании экспертной группы железнодорожным администрациям копию настоящего Протокола. Железнодорожные администрации, отсутствующие на заседании экспертной группы, в течение 30 дней с момента окончания заседания в письменном виде сообщают свое мнение по принятым на заседании решениям. Если по истечении этого срока в адрес Дирекции Совета не поступят возражения, решения, принятые на заседании экспертной группы, считаются согласованным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9:00Z</dcterms:created>
  <dc:creator>Светлана</dc:creator>
  <dc:description/>
  <cp:keywords/>
  <dc:language>en-US</dc:language>
  <cp:lastModifiedBy>1</cp:lastModifiedBy>
  <cp:lastPrinted>2018-12-11T19:49:00Z</cp:lastPrinted>
  <dcterms:modified xsi:type="dcterms:W3CDTF">2020-06-17T06:30:00Z</dcterms:modified>
  <cp:revision>5</cp:revision>
  <dc:subject/>
  <dc:title/>
</cp:coreProperties>
</file>